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по ч. 1 ст. 105 УК РФ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А. признанного виновным в совершении преступления, предусмотренного ч. 1 ст. 105 УК РФ, то есть в умышленном причинении смерти другому челове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гражданин А. 13.01.2019 в период времени с 13.00 по 13.45 часов, будучи в состоянии алкогольного опьянения, находясь в квартире многоквартирного жилого дома по ул. Комарово в г. Щелково Московской области, в ходе возникшего конфликта в процессе распития спиртных напитков нанес гражданину М. удар ножом в область груди последнего. От полученного колото-резаного ранения потерпевший скончался на месте происшеств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наличие смягчающих и отсутствие отягчающих наказание обстоятельств, и назначил виновному наказания в виде лишения свободы на срок 7 лет с отбыванием наказания в исправительной колонии строго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 В.А. Демиден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7:43:00Z</dcterms:created>
  <dc:creator>-</dc:creator>
  <dc:description/>
  <cp:keywords/>
  <dc:language>en-US</dc:language>
  <cp:lastModifiedBy>Flugzeug</cp:lastModifiedBy>
  <cp:lastPrinted>2019-05-10T09:38:00Z</cp:lastPrinted>
  <dcterms:modified xsi:type="dcterms:W3CDTF">2019-07-27T07:43:00Z</dcterms:modified>
  <cp:revision>2</cp:revision>
  <dc:subject/>
  <dc:title/>
</cp:coreProperties>
</file>